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LLEGATO B</w:t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Conosci la tua municipalità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 e dell’ambito  territoriale di riferimento</w:t>
            </w:r>
          </w:p>
          <w:p>
            <w:pPr>
              <w:pStyle w:val="Heading3"/>
              <w:rPr/>
            </w:pPr>
            <w:r>
              <w:rPr/>
              <w:t>descrizione della problema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Conosci la tua municipalità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 e dell’ambito  territoriale di riferimento</w:t>
            </w:r>
          </w:p>
          <w:p>
            <w:pPr>
              <w:pStyle w:val="Heading3"/>
              <w:rPr/>
            </w:pPr>
            <w:r>
              <w:rPr/>
              <w:t xml:space="preserve">descrizione del territorio della Municipalità, delle sue caratteristiche, dei suoi servizi e  delle sue risorse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Conosci la tua municipalità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3</w:t>
            </w:r>
            <w:r>
              <w:rPr/>
              <w:t xml:space="preserve"> 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 e dell’ambito  territoriale di riferimento</w:t>
            </w:r>
          </w:p>
          <w:p>
            <w:pPr>
              <w:pStyle w:val="Heading3"/>
              <w:rPr/>
            </w:pPr>
            <w:r>
              <w:rPr/>
              <w:t>analisi dei Bisogni del territori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Conosci la tua municipalità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 e dell’ambito  territoriale di riferimento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 xml:space="preserve">Esperienza di lavoro sul territorio </w:t>
            </w:r>
          </w:p>
          <w:p>
            <w:pPr>
              <w:pStyle w:val="Normal"/>
              <w:rPr/>
            </w:pPr>
            <w:r>
              <w:rPr/>
              <w:t>(attività realizzate sul territorio della Municipalità senza interruzione per un periodo di almeno 6 mesi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Conosci la tua municipalità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Obiettivi del Proget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Descrizione</w:t>
            </w:r>
          </w:p>
          <w:p>
            <w:pPr>
              <w:pStyle w:val="Normal"/>
              <w:rPr>
                <w:smallCaps/>
              </w:rPr>
            </w:pPr>
            <w:r>
              <w:rPr/>
              <w:t>(chiari concreti e osservabili – distinti dalla descrizione del problema e dalle attività proposte – articolati )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Conosci la tua municipalità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Obiettivi del Proget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Coerenza</w:t>
            </w:r>
          </w:p>
          <w:p>
            <w:pPr>
              <w:pStyle w:val="Normal"/>
              <w:rPr/>
            </w:pPr>
            <w:r>
              <w:rPr/>
              <w:t>(in riferimento a: problema/territorio di riferimento –  risorse disponibili – necessità di informare/orientare il cittadino)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Conosci la tua municipalità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Destinatari / Target intervento</w:t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mallCaps/>
                <w:sz w:val="24"/>
                <w:szCs w:val="24"/>
              </w:rPr>
              <w:t xml:space="preserve">chiarezza nell’individuazione e descrizione delle caratteristiche dei destinatari finali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Conosci la tua municipalità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D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Attività da realizzare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  <w:smallCaps/>
                <w:sz w:val="24"/>
              </w:rPr>
              <w:t>metodologia , fasi e strumenti di lavor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Conosci la tua municipalità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Attività da realizzar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descrizione delle attività in relazione a tipologia, durata e obiettiv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Conosci la tua municipalità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Attività da realizzar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Proposte aggiuntiv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escrizione delle attività aggiuntive che s’intende realizzare che non comportino costi ulteriori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Conosci la tua municipalità</w:t>
            </w:r>
          </w:p>
          <w:p>
            <w:pPr>
              <w:pStyle w:val="Heading1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Attività da realizzar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Attività  di Comunicazione sociale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(modalità di diffusione, informazione e promozione delle attività)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Conosci la tua municipalità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Modalità di gestione delle attività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Piani di lavor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Conosci la tua municipalità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Metodologie e strument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Strumenti di monitoraggio e valutazione delle attività svolt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Conosci la tua municipalità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F</w:t>
            </w:r>
            <w:r>
              <w:rPr>
                <w:b/>
                <w:i/>
                <w:iCs/>
                <w:smallCaps/>
                <w:sz w:val="24"/>
              </w:rPr>
              <w:t>. PartnerShip (esterna all’eventuale ATS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numero e caratteristiche degli enti coinvolti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Conosci la tua municipalità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F</w:t>
            </w:r>
            <w:r>
              <w:rPr>
                <w:b/>
                <w:i/>
                <w:iCs/>
                <w:smallCaps/>
                <w:sz w:val="24"/>
              </w:rPr>
              <w:t>. PartnerShip (esterna all’eventuale ATS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Descrizione analitica e validità dell’apporto di ciascun partner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9:33:00Z</dcterms:created>
  <dc:creator>***</dc:creator>
  <dc:description/>
  <cp:keywords/>
  <dc:language>en-US</dc:language>
  <cp:lastModifiedBy> </cp:lastModifiedBy>
  <cp:lastPrinted>2000-06-28T17:52:00Z</cp:lastPrinted>
  <dcterms:modified xsi:type="dcterms:W3CDTF">2007-08-09T10:17:00Z</dcterms:modified>
  <cp:revision>22</cp:revision>
  <dc:subject/>
  <dc:title>SCHEDE TECNICHE</dc:title>
</cp:coreProperties>
</file>